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1500 кв.м., </w:t>
            </w:r>
            <w:r>
              <w:rPr>
                <w:sz w:val="24"/>
                <w:szCs w:val="28"/>
              </w:rPr>
              <w:t>кадастровый номер: 74:10:0203004:47, категория земель: земли населенных пунктов, разрешенное использование: под строительство индивидуального жилого дома с приусадебный земельным участком, местоположение: Челябинская область, Катав-Ивановский муниципальный район, Лесное сельское поселение, поселок Совхозный, улица Родниковая, земельный участок 3,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49 747,50</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14 924,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1 492,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0.02.2024</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2000 кв.м., </w:t>
            </w:r>
            <w:r>
              <w:rPr>
                <w:sz w:val="24"/>
                <w:szCs w:val="28"/>
              </w:rPr>
              <w:t>кадастровый номер: 74:10:0110002:79, категория земель: земли населенных пунктов, разрешенное использование: для ведения личного подсобного хозяйства с возведением индивидуального жилого дома, местоположение: Челябинская область, Катав-Ивановский район, село Бедярыш, улица Центральная, д 20А,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37 600,0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11 2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1 12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0.02.2024</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jc w:val="both"/>
        <w:rPr>
          <w:sz w:val="24"/>
          <w:szCs w:val="24"/>
        </w:rPr>
      </w:pPr>
      <w:r>
        <w:rPr>
          <w:sz w:val="24"/>
          <w:szCs w:val="24"/>
        </w:rPr>
        <w:t xml:space="preserve">Земельный участок, общей площадью 1500 кв.м., </w:t>
      </w:r>
      <w:r>
        <w:rPr>
          <w:sz w:val="24"/>
          <w:szCs w:val="28"/>
        </w:rPr>
        <w:t>кадастровый номер: 74:10:0203004:47, категория земель: земли населенных пунктов, разрешенное использование: под строительство индивидуального жилого дома с приусадебный земельным участком, местоположение: Челябинская область, Катав-Ивановский муниципальный район, Лесное сельское поселение, поселок Совхозный, улица Родниковая, земельный участок 3,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земельный участок полностью расположен в границах зоны с реестровым номером: 74:00-6.996 от 19.05.2022.</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технические условия на подключение объекта к сетям инженерно-технического обеспечения отсутствуют (Письмо Администрации Лесного сельского поселения Катав-Ивановского муниципального района Челябинской области от 26.12.2023 г. №292).</w:t>
      </w:r>
    </w:p>
    <w:p>
      <w:pPr>
        <w:pStyle w:val="Normal"/>
        <w:tabs>
          <w:tab w:val="clear" w:pos="708"/>
          <w:tab w:val="left" w:pos="284" w:leader="none"/>
        </w:tabs>
        <w:spacing w:lineRule="auto" w:line="232"/>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2 </w:t>
      </w:r>
    </w:p>
    <w:p>
      <w:pPr>
        <w:pStyle w:val="Normal"/>
        <w:jc w:val="both"/>
        <w:rPr/>
      </w:pPr>
      <w:r>
        <w:rPr>
          <w:sz w:val="24"/>
          <w:szCs w:val="24"/>
        </w:rPr>
        <w:t xml:space="preserve">Земельный участок, общей площадью 2000 кв.м., </w:t>
      </w:r>
      <w:r>
        <w:rPr>
          <w:sz w:val="24"/>
          <w:szCs w:val="28"/>
        </w:rPr>
        <w:t>кадастровый номер: 74:10:0110002:79, категория земель: земли населенных пунктов, разрешенное использование: для ведения личного подсобного хозяйства с возведением индивидуального жилого дома, местоположение: Челябинская область, Катав-Ивановский район, село Бедярыш, улица Центральная, д 20А, из земель, государственная собственность на которые не разграничена.</w:t>
      </w:r>
    </w:p>
    <w:p>
      <w:pPr>
        <w:pStyle w:val="Normal"/>
        <w:jc w:val="both"/>
        <w:rPr>
          <w:sz w:val="24"/>
          <w:szCs w:val="24"/>
        </w:rPr>
      </w:pPr>
      <w:r>
        <w:rPr>
          <w:b/>
          <w:sz w:val="24"/>
          <w:szCs w:val="24"/>
        </w:rPr>
        <w:t xml:space="preserve">Наличие обременений: </w:t>
      </w:r>
      <w:r>
        <w:rPr>
          <w:sz w:val="24"/>
          <w:szCs w:val="24"/>
        </w:rPr>
        <w:t>обременения отсутствуют.</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водоснабжение, водоотведение и газоснабжение: инженерно – технические сети отсутствуют (Письмо Администрации Бедярышского сельского поселения Катав-Ивановского муниципального района Челябинской области от 08.12.2023 г. №121).</w:t>
      </w:r>
    </w:p>
    <w:p>
      <w:pPr>
        <w:pStyle w:val="Normal"/>
        <w:ind w:firstLine="567"/>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2.01.2024г. № 12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6 января 2024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6 февраля 2024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16 января 2024г. по 16 февраля 2024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9 февраля 2024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0 февраля 2024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права на заключение договора аренды земельного участка в счет обеспечения оплаты арендной платы земельного участка и заполняют размещенную в открытой части электронной площадки форму заявки (приложение№№1-2)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арендной плат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арендной платы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земельного участка (приложение№№3-4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аренды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Председатель Комитета</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8:43:00Z</dcterms:created>
  <dc:creator>Mariachi</dc:creator>
  <dc:description/>
  <cp:keywords/>
  <dc:language>en-US</dc:language>
  <cp:lastModifiedBy>Komitet</cp:lastModifiedBy>
  <cp:lastPrinted>2023-07-06T17:09:00Z</cp:lastPrinted>
  <dcterms:modified xsi:type="dcterms:W3CDTF">2024-01-15T09:58:00Z</dcterms:modified>
  <cp:revision>3</cp:revision>
  <dc:subject/>
  <dc:title>БЮЛЛЕТЕНЬ  №  31</dc:title>
</cp:coreProperties>
</file>